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Internet Sources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A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B.</w:t>
        <w:tab/>
        <w:t>Titl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  <w:lang w:val="en-US" w:eastAsia="en-US"/>
        </w:rPr>
      </w:pPr>
      <w:r>
        <w:rPr>
          <w:rFonts w:cs="Tahoma" w:ascii="Tahoma" w:hAnsi="Tahoma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9328150" cy="113093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8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03505</wp:posOffset>
                </wp:positionV>
                <wp:extent cx="9328150" cy="1130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8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8810</wp:posOffset>
                </wp:positionH>
                <wp:positionV relativeFrom="paragraph">
                  <wp:posOffset>3419475</wp:posOffset>
                </wp:positionV>
                <wp:extent cx="457200" cy="4140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269.25pt" to="286.25pt,30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010</wp:posOffset>
                </wp:positionH>
                <wp:positionV relativeFrom="paragraph">
                  <wp:posOffset>1763395</wp:posOffset>
                </wp:positionV>
                <wp:extent cx="457200" cy="4140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38.85pt" to="82.25pt,17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810</wp:posOffset>
                </wp:positionH>
                <wp:positionV relativeFrom="paragraph">
                  <wp:posOffset>3315970</wp:posOffset>
                </wp:positionV>
                <wp:extent cx="533400" cy="4140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61.1pt" to="112.25pt,29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1763395</wp:posOffset>
                </wp:positionV>
                <wp:extent cx="533400" cy="41402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38.85pt" to="286.25pt,1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6965</wp:posOffset>
                </wp:positionH>
                <wp:positionV relativeFrom="paragraph">
                  <wp:posOffset>2379980</wp:posOffset>
                </wp:positionV>
                <wp:extent cx="2174875" cy="4565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Research 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5.95pt;mso-wrap-distance-left:9.05pt;mso-wrap-distance-right:9.05pt;mso-wrap-distance-top:0pt;mso-wrap-distance-bottom:0pt;margin-top:187.4pt;mso-position-vertical-relative:text;margin-left: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</w:rPr>
                        <w:t>Research Top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3315970</wp:posOffset>
                </wp:positionV>
                <wp:extent cx="9328150" cy="11309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61.1pt;mso-position-vertical-relative:text;margin-left:-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8410</wp:posOffset>
                </wp:positionH>
                <wp:positionV relativeFrom="paragraph">
                  <wp:posOffset>3240405</wp:posOffset>
                </wp:positionV>
                <wp:extent cx="9328150" cy="113093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55.1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5400</wp:posOffset>
                </wp:positionH>
                <wp:positionV relativeFrom="paragraph">
                  <wp:posOffset>3757930</wp:posOffset>
                </wp:positionV>
                <wp:extent cx="457200" cy="4140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5.9pt" to="437.95pt,32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101850</wp:posOffset>
                </wp:positionV>
                <wp:extent cx="457200" cy="4140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5.5pt" to="233.95pt,19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3654425</wp:posOffset>
                </wp:positionV>
                <wp:extent cx="533400" cy="41402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87.75pt" to="263.95pt,3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2101850</wp:posOffset>
                </wp:positionV>
                <wp:extent cx="533400" cy="41402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5.5pt" to="437.95pt,19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3555</wp:posOffset>
                </wp:positionH>
                <wp:positionV relativeFrom="paragraph">
                  <wp:posOffset>2718435</wp:posOffset>
                </wp:positionV>
                <wp:extent cx="2174875" cy="45656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Research 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5.95pt;mso-wrap-distance-left:9.05pt;mso-wrap-distance-right:9.05pt;mso-wrap-distance-top:0pt;mso-wrap-distance-bottom:0pt;margin-top:214.0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</w:rPr>
                        <w:t>Research Top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135255</wp:posOffset>
                </wp:positionV>
                <wp:extent cx="9328150" cy="113093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10.6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0</wp:posOffset>
                </wp:positionH>
                <wp:positionV relativeFrom="paragraph">
                  <wp:posOffset>135255</wp:posOffset>
                </wp:positionV>
                <wp:extent cx="9328150" cy="113093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10.65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654425</wp:posOffset>
                </wp:positionV>
                <wp:extent cx="9328150" cy="113093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87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3578860</wp:posOffset>
                </wp:positionV>
                <wp:extent cx="9328150" cy="113093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81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6800</wp:posOffset>
                </wp:positionH>
                <wp:positionV relativeFrom="paragraph">
                  <wp:posOffset>3878580</wp:posOffset>
                </wp:positionV>
                <wp:extent cx="457200" cy="4140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05.4pt" to="419.95pt,33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00</wp:posOffset>
                </wp:positionV>
                <wp:extent cx="457200" cy="41402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5pt" to="215.95pt,20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0800</wp:posOffset>
                </wp:positionH>
                <wp:positionV relativeFrom="paragraph">
                  <wp:posOffset>3775075</wp:posOffset>
                </wp:positionV>
                <wp:extent cx="533400" cy="41402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97.25pt" to="245.95pt,32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222500</wp:posOffset>
                </wp:positionV>
                <wp:extent cx="533400" cy="41402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5pt" to="419.95pt,20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4955</wp:posOffset>
                </wp:positionH>
                <wp:positionV relativeFrom="paragraph">
                  <wp:posOffset>2839085</wp:posOffset>
                </wp:positionV>
                <wp:extent cx="2174875" cy="45656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Research 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5.95pt;mso-wrap-distance-left:9.05pt;mso-wrap-distance-right:9.05pt;mso-wrap-distance-top:0pt;mso-wrap-distance-bottom:0pt;margin-top:223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</w:rPr>
                        <w:t>Research Top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255905</wp:posOffset>
                </wp:positionV>
                <wp:extent cx="9328150" cy="113093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0.1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0</wp:posOffset>
                </wp:positionH>
                <wp:positionV relativeFrom="paragraph">
                  <wp:posOffset>255905</wp:posOffset>
                </wp:positionV>
                <wp:extent cx="9328150" cy="113093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0.15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775075</wp:posOffset>
                </wp:positionV>
                <wp:extent cx="9328150" cy="1130935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97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3699510</wp:posOffset>
                </wp:positionV>
                <wp:extent cx="9328150" cy="11309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tail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9.05pt;mso-wrap-distance-left:9.05pt;mso-wrap-distance-right:9.05pt;mso-wrap-distance-top:0pt;mso-wrap-distance-bottom:0pt;margin-top:291.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Big Ide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tail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04:00Z</dcterms:created>
  <dc:creator>claguna</dc:creator>
  <dc:description/>
  <cp:keywords/>
  <dc:language>en-US</dc:language>
  <cp:lastModifiedBy>claguna</cp:lastModifiedBy>
  <cp:lastPrinted>2008-01-23T15:04:00Z</cp:lastPrinted>
  <dcterms:modified xsi:type="dcterms:W3CDTF">2008-01-23T20:04:00Z</dcterms:modified>
  <cp:revision>2</cp:revision>
  <dc:subject/>
  <dc:title>Internet Sources</dc:title>
</cp:coreProperties>
</file>